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ów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2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Jednostka: Wydział Matematyczno-Przyrodniczy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1” max 12”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366x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2650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272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4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28 SS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microHDMI , 1 x wyjście miniVGA (D-Su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48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  <w:br/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2 porty USB z czego co najmniej jeden porty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akces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asilacz, bateria, konwerter miniVGA-&gt;VGA, konwerter USB-&gt;RJ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4 max 15”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ry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oty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3830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350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GB zainstalowane możliwość rozbudowy do minimum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dykowana, osiągająca minimum 820 punktów   w teście Passmark G3D (http://www.ajd.czest.pl/media/domeny/53/static/pub/dzzpit/zal_3_PassMark-G3D_Mark.pdf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2,5 h czasu pracy na baterii, min 26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  <w:br/>
              <w:t>Bluetooth 4.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2  porty USB 3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3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dykowany do obsługi za pomocą ekranu dotyk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5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7700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632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GB zainstalowane możliwość rozbudowy do minimum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2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Zintegrowa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bud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dykowana, osiągająca minimum 1580 punktów   w teście Passmark G3D (http://www.ajd.czest.pl/media/domeny/53/static/pub/dzzpit/zal_3_PassMark-G3D_Mark.pdf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mięć karty dedykowa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67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  <w:br/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2 porty USB 3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3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1:00Z</dcterms:created>
  <dc:creator>abojarska</dc:creator>
  <dc:description/>
  <cp:keywords/>
  <dc:language>en-US</dc:language>
  <cp:lastModifiedBy>piotr</cp:lastModifiedBy>
  <cp:lastPrinted>2010-12-30T11:43:00Z</cp:lastPrinted>
  <dcterms:modified xsi:type="dcterms:W3CDTF">2013-05-10T13:48:00Z</dcterms:modified>
  <cp:revision>10</cp:revision>
  <dc:subject/>
  <dc:title>Załącznik 1</dc:title>
</cp:coreProperties>
</file>